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ela Lubkin for writing the progra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azo III, for suggesting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graph replicates itself using XOR rules. 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here even though they are simple to generate: Any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urrounded by an odd number of neighbors comes al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ving cell surrounded by an even number of neighbor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All other cells stay [or become] dead.  I call these XO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ntents of each cell is the "Exclusive Or" of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onsisting of itself plus its eight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e XOR operation is that it does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. That is, no information is lost in any iteratio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rranged. This rearrangement obscures the origin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But the obscurity yeilds to crystal clarit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o-the-power-n generations. The screen image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has already undergone 63 generations, and looks lik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.  That's why you'll be bowled over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eme W. McRae  [73307,2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